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методах создания новых и улучшении существующих пород животных, сортов растений, штаммов микроорганизмов, с полезными для человека свойств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домашних животных одного вида, искусственно созданная человеком и характеризующаяся: определёнными наследственными особенностями; наследственно закреплённой продуктивностью; внешним вид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культура вирусов, бактерий, других микроорганизмов или культура клеток, изолированная в определённое время и в определённом мес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е ве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организ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нное ве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ся в процессе жизнедеятельности организ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ное ве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уется без участия живых организ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косное веще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результат жизнедеятельности организмов и абиогенных процес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цен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ойчивое сообщество растений, животных, микроорганизмов, находящихся в постоянном взаимодействии друг с другом и компонентами атмосферы, гидросферы и литосферы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цен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анные между собой живые организмы, обитающие в данной мест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период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организмов на изменение длины светового д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отические фак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неживой прир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фак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живой прир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ый фа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р, связанный с деятельностью челове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и 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взаимосвязанных видов, из которых каждый предыдущий служит пищей последующе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ум экологического фак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в сторону уменьшения или увеличения от этого показателя угнетает жизнедеятельность ви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взаимоотношениях организмов между собой и окружающей средо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3:37:00Z</dcterms:created>
  <dc:creator>Kostya</dc:creator>
  <dc:description/>
  <dc:language>en-US</dc:language>
  <cp:lastModifiedBy>Алексей</cp:lastModifiedBy>
  <dcterms:modified xsi:type="dcterms:W3CDTF">2017-04-09T13:37:00Z</dcterms:modified>
  <cp:revision>2</cp:revision>
  <dc:subject/>
  <dc:title>Биология</dc:title>
</cp:coreProperties>
</file>